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593628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5817303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570179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5033085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94035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553508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5544713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6293488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346568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4544918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6740173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1209599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633143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9360862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1811723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347556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4110816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64064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2337963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341799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084900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9702439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1324477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5261695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870679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9197987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0543087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8571057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9746340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6842206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9050022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90920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0469239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1238136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8011872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9675418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7245026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4730014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0648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8869506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3906073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124840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998988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5640262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9907929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93455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