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880773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1556818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9850862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7911380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21049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3042889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4271572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39123682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375069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574006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1467753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7544616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7239467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286058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3219470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0734928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8047913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2999629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510811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8853194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5957317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8667836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0733085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4737161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8477507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520436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9396308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2416168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9465358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552744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68259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5793347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154413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811224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547761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8181465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575407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880618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5079763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8825502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2466455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0806308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9096078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878556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2141395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071847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