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065931358"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455734650"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89341894"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1071253455"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622079722"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1417652039"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847157290"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773932752"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263232036"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805359567"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114717947"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1001957758"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