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392389248"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414297339"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861030543"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274566097"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284857831"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869623623"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442925787"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894895013"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324838316"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864903246"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33022418"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484804031"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74661084"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9078228"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879593808"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212429396"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101987543"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229825830"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341624257"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992343342"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032690843"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875735905"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766651052"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853331040"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810888369"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026336927"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