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734403630"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490449248"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200850576"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1167025645"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776067443"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887423537"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1814242882"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1237347638"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87058297"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1736593851"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1731717276"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702233524"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