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6510261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5014445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9008492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4898612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10587499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38822280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6650064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74517284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7526615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4110476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3225644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34319249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2045561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49757340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30330671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6156113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5405647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0781828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3877501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85726065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7078122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51339628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8897603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79210893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29346931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60666691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9118899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71602864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60143117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24624770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93361383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96064087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9762523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1417471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67387038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3708704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67353679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8514481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6894343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61314953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33887983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85138109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79014079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2439415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42949550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5106553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