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692032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838791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129680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606588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2907803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4503229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4035594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824232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951487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37380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36764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7296079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106303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3531700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6469440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8432414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218582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601533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139002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609668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477170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584522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0954056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510666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671158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383473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2122202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0576071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203741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8995736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64787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050140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090512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123061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252947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5477282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319950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9827312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0208316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146263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3750013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049119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8106232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391508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2147921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271284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