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670259908"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1769878558"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1366310224"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1257224703"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1091083021"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2015575650"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86871678"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641008452"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1728374108"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828717474"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1186934428"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1343299615"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