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88316196"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619243167"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572215872"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870861433"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306999834"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585167807"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948265332"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896463109"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584846924"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69009739"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71203475"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948907873"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