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769147340"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497603063"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488091510"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273668879"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95448767"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470579383"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534857494"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750787704"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555380480"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569214319"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542941736"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451800238"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157201069"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838206388"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516494888"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2056783793"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63190686"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89701866"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637080517"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113346068"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370922973"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406918815"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973134841"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66991156"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296326102"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2107071863"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