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225248267"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124722476"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08222514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843808131"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646224641"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953047821"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991843389"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2071194700"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671443454"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772685195"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955208763"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101652963"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