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7154755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3218994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8966886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2679627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211821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1594251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8221579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8512289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3360073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9640612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6400197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438039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8694602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3573424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7222716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454439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530877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0353249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8452497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9124171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102741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5122996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2740111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7121958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927369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7202782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604354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0731595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8095752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105962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7487186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8872835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993588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7582418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4143621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0072634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287179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351365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2840000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817009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6469917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4620799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890563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978151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5667440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6297299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