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08509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6356156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6209075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1179115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0940696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5945835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5573068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9719565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5862929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9854023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353773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8399337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0664861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7691583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1473057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0012516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7642881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789854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2302387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2189369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349568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5955562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6341837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2698599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1095461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309878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3982706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7964505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276790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35758095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6730549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8899529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1400394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1102964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6598407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1180781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7339305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2351646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8429499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87941196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087514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2515921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8280930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526395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7249719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3751372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