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94065994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77352060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30647766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99435223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34437570"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170902576"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946714702"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52120485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28973687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92569639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3250659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15246752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65469318"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58118263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350222229"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97734069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72102623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08695561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665130968"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80931877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89846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02924589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13547858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80960692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62283215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11581747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833776236"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684908872"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862240213"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10842362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301443087"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92418428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142401097"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61448681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19392645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458946006"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56724889"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6723550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06368881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346210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40616285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329475269"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03364458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83600225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943941430"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59506589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