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1645418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737654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1404033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6814201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502765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9149057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8976480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1738446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2916474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9584635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1058641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5727025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9839659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3001113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043456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650443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188516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5330901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0363658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7745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9825295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268903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3006087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9426674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3940682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204403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1382656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510258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3006917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516847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7068380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5220474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146385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5717293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491675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8467920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6371612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1793043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976957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5551003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464903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6663320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4400543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64280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841240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858127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