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922209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220842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4625364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956361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105563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068314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4177681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7307441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9392931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699485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6843307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7470692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228651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2307226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3288307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3506387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3632789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854622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8082611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1328408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105144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3791935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024423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5466389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844806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2466903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3404963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7693573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7097739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6480110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8882675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721704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869536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5675165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299301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6457495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128789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3035585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7714486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7569577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1360933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5668735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5551379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2208515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344556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9604777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