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9180527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2586205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7804584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1679132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36687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9416938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48911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789903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35937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849532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343553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6411720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0892608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603884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573355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640004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701047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861587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2785178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8388988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5596418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297185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1747332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98553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985088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541856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3026181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613917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040404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5435221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0097716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0620468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408604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905803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4346720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505559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3464649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606468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804983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188247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2981104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466240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4246607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795032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3315462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2599667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