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5134858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8435814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6253801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5071175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4329683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3033768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8228331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4363297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1975020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8116859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8624677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8027173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3777900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3620400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12239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8725129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1153206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0691657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1543346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992032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8300474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421911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9505011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786558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2784270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2579930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9051706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6324025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8262992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4319775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0984108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4946449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4674333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6143723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3174418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3713001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9133071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4238105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5823874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7674126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734529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519066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4110263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7076275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1441529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9416489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