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69597744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5732134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29161461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2453851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04097817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71126400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5576547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34873821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60804506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9782105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74778788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54030378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4153561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04016692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6632117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5800505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50350860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44197056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08169804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64060285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8458290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3488414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79869353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8676766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68515280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04869163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87348029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51733996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79092753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08754692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8468992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5375854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22519100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5914433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62709709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6805412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3784987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4748532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46734976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9044224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8341001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71764715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6505471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71572232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9069940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13249234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