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103324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171933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539502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374145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882984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5714705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5643477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674089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6994037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691326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835567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323989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055388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8424936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6033332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628662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759335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475877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9569439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674866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497917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974858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757220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2551406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423297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996716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024699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1500508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901712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74880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199485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017262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310594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6000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6679336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3036128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798368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90715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430166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85749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146867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9948671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544934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418167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63942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97177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