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5788996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00869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701243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2067772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948772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662828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358263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3777161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7415231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754066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206994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535749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077268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5625839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808607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8220181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6011536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903840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810582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0056437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447648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410537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240172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830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39502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380381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49865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8372037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052627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337969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3186172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007636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6941116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7539738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6730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177794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267584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2162150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725498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8187124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3333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10427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29365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310760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0918577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9312779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