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2032086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9305265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7563452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3870373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7369094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3386787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0099324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949476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7193869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2466325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8141428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8976257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2557216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7756950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934745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412122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6961470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3151797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6363145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9146611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1668670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9008677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5806857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8330817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9616238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6242768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7379821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1847824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1604418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6438074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1924386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4835522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1363760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5819362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302205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7895638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7526895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7786586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4832908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7133971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1721708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9284766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796624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2550814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5873825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7918455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