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6670987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5035630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53439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027588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4002133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7190477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6621691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7152373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2477737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6202016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9135333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9730356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3069962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6733107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4333235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8396475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9159218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4571552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493472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5597274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5415533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7394345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6662025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8432222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5867509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99509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7318517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0301819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3857680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69013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7284083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6704058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0944732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9712373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8235446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6348631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607164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9601810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185182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7301929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7759327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9057778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7695633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1953681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0214510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447891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