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9619198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3389685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7752404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4055491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810883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6490489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5630481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9432081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8233800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434973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8105002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5919231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1235067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9059634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6473592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5061354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944057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9565260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1608851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776652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0530113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5388064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7535071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5257959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6737452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578185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2458641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9758460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5419557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6912079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4982724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2441662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2419202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7254713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4398044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2584214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9226906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0834365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7410070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5948000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7576210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6287308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1697699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8769882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9151224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4670729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