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066160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8994402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0938274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3568848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7926492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2367500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3092471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6696225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8197067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4499381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6681672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7558030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887302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10422414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3464093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8761198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3591139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7006937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2574508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6489787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5983482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3063518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14293140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722664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0027467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1325658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0968998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5242447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1033283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9052993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6442814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6313053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1219353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7858414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10525844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6621635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8103486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8974515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336823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1249231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9230793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6054898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0226783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7059418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8047864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00066104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