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6570432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4169665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5542789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0917958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2549597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5346643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5603816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6180745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4258345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4952503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11882872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8448912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9283474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6146279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7675402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2028403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78266026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5839714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6191426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5129648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2290500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5460758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4260405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3785129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946586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0702606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8700116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4710089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715348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8940450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9737613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1187719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4237729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6679445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7186591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317610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3274749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713008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7870239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452479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9342294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7299016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4855597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0480158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9800665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1827737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