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862016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826466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4750486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073218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742374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3385556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679943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9464513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4947371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3711928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81095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46785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0335648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9560281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4323354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5203467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539380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041728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109373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13300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048181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19226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11833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368633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494615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524043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90070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206060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112294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28951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7137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770432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16560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276224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87731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604628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2817116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4549423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038827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992385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514082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212811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2064674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018992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61733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5383230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