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3270082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867286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2978057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4626088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873786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9883634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7482731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4223792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3551856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401857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0845103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9257615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3398957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833923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7543728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9672523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3639972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4357156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1501111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280436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7612375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3125807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9824527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1353193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493317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4478666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5676206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842180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1990031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166667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6426079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808278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6943354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4882074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0306622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11738598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0058563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7027207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7422712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6176161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6807060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3858313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3718821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0491666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9547311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8229300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