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5021482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9074363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2910119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9058259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7312876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2562469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938120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7053625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2107554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749624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1355664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344693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1500309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2324632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5608882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4796153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0501897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970510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1137629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7833188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4246745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1754838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0208323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1991846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451689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3760736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2110010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6548257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3373380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2579189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8760978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6529352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1916678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3632661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0431535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2833713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095112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8399154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2951263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4823871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4043845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0113963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1801590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139890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0773715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2644897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