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4774388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0227274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3614991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4274589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6568267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0664389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879116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6613744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3804258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5179086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8555647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8611614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9012491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9929716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2767258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0756094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4399344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2868080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5422118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085585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5309474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4300120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464465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559171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069295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0731174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7681820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3218377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2037390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1673584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6354957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7270073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5532996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381008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6066086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2488317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4858458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0218629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4657110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4752753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4215308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8741334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43149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8266381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9647057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2666173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