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640948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013654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688555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324588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6392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7465285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942538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614961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739877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452046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9931131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4403068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7241466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8370898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725669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43082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85728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026271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719608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6062755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229305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8790324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471419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77013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6693560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35931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509631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008348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4184263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876521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055005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107357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317147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1256396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05948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4739307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336196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75171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783556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7819006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275812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2711351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6945989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314242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586402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38720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