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1969850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2531970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5420621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920633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853081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3393085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5350712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1270585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8387777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6965068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3527626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1178879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608780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3571702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2905206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4365041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7141445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6487574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1576346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04530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6100242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6390556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073035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8570370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042879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7440256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9452898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9291624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6871652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3303642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2391822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1735117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5186438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312486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8443508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9516294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9617730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5339427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2613487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7912616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1328927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1842745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4480854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9119051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383597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8109512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