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3416227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410193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7934435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1339805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7163994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8237528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3918087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1975673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2409236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5104458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5841712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550586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966534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6732818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1269813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7076935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6304784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4027873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6275789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8994271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8563312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2417829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5440867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8703789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1273243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0087155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1413793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3055383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1007710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6412164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75573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4606819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4803802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8471622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8208849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5309703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9562005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3927853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0641607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3751140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5472565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6592581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8328168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0705461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4576112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698587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