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6878695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237635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5753392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720663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111388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6704726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5180439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7768403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9495298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8715120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9663019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6777844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289954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1148464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4779623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622825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8602597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833220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8889907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5418101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8126275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4152799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4588200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264679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1628549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979775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3078915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9482331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381635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8865754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102874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3503962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3404172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7175507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2272713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3325192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7743159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1739091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42405515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2977931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9664597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110473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885496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6405533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0163872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2184971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