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881036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7029220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2966152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473159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1648935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6587991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891349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1243153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46903764"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6726325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9601074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4769259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2880988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4774046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8376099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68376601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232949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8231562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87239624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299875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2985560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7431920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287004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600785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4086636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6580326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7740045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4591618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7184721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7810236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36024666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5343377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148273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8796441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2724133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581972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1101179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66741260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2750096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9389380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8497696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9325115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4300908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9550070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4598172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162134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