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1911100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7252549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4560541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7721794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6833114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1493143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8310095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3036068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0696181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0830622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4135357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7263019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4406228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5012981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4763954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6228621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6021662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2649186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8205606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0404334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031800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9542654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5058463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0727373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2410781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99506370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1524882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8723424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2362530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93038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7586307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80888771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9928319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584549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7117319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4735576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4324497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9193924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9060543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9713581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825561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8045661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5058819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9199383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9906230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5173056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