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085396169"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365190414"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55079412"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043440518"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41117238"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2127162191"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479618212"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7690604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412096224"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479215743"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28493729"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42493812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311234239"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906170855"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2092954904"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536594589"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829780029"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764620036"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798316020"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949171040"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689868394"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449670703"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872786813"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692803016"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501101867"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51504696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