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523645176"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518221441"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136069191"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958019625"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356065198"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617223972"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757242026"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753353558"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522060848"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780733006"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407375312"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715913859"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925124728"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847775422"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784367042"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320398315"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009986080"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13054797"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2145257832"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351855488"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19894121"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133956973"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743962605"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312544087"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512648927"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24672803"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53549044"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911322606"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275344047"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2025803686"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987108660"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359827217"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039439664"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418319905"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2109205291"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856535342"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947738729"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695995028"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761469819"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449371236"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772320877"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561425658"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254444296"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2010019795"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632212992"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873182924"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