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442278225"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192532569"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2129994532"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925348014"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809718768"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523868978"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223893790"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816915990"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804224649"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830982899"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2000403720"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2115023635"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858994820"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689355617"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005048126"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312546023"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684001738"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279950294"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810883823"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587728601"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983998499"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308459512"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952877913"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624087833"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328865344"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260275391"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754460956"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335003697"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864889756"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230980632"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216118537"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2023101203"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915890628"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935682421"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473704988"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560112911"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433579711"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574998900"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512955440"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2020631389"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453920000"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019433636"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136211437"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839011038"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562594549"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407424095"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