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6545107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6144403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306865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8437161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3953326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1092807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6546829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8586015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3301145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700601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0755836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075383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6236540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6937206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666912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0909771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6297425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5830595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1847655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4799210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3108423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7921927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5909362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2982129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3743272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8455125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6478283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1478056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1166309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1039380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6511865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8562545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0176090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3999106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7376241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9832930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1009268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9803644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8900479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6900019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8856675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7082777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3724320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5008777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1623772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7125315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