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0465685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4696803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8248313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547677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8373027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9089772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1483461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5356877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0540425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3077751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2809803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0842449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5747651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4242696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169843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744868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3957614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0547623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1831178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1319986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0928255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1928313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5837792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8346128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8200947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860170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5132767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9808098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771092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195833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4700991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984919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3098060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2478612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0571570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3461191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639913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9294239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5362297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6958399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648897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4022757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1543308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6058633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2717977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2347116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