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7865526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45182516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7337850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963273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7470270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6489974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8887370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2378566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551615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6683376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0965427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9440757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522931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2448036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229218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979632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0124327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8172858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8237014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9549830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9802766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84738736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8832014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75828578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1997941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94796429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789087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99783153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7948004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437178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2559154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670733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460568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0044042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54924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5411977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42026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7586898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2225014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6683750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626975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8612148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630744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1275744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1807778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1387220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