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1093297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5890329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7500838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2792868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5198452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7359206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6127031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441811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3463289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1534289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1930778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9587946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3860555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1840988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6855268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2452376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969489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10683669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4759649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3371416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2771772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6972968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9218029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0702723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5680341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2003334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10005870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9723405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6566075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684033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5872686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2574520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7203033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0432894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1817380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2521259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1939191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7523791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5752563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7052284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8030420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1998704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919421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7276545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5273014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9010902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