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7041794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3537284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0882133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13906948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6511310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2342925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62499722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4432209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5645359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0748778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1007846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8366752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93561953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6325560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0893639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7087234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1000719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12908884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7173644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9083845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0878497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0744666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7363472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6748162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1663558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5597353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331665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613046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2442847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6246079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9148999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88261157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7946021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3939033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1397353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2109494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9986553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3939342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2077751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5607685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1038156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917559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2081638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5040655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0772028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298224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