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8280492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85786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9898362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1938344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7029009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3871931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8898853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046316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9856065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6811752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3746568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1885078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9657123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8242275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7325241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4225827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05426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942536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9847756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8387555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7510922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6776098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040571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2704308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6616462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292736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2481281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148166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3505860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2423454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9041303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8177068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113377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742041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1605654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8928174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3742565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4511846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3806487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7751527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1187213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9944711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2824545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9198701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4628752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7101488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