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92126290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99980364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41466251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56399586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97344352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36611503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7625640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598347369"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97993105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88521418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85671055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5878290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51360327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828595231"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17665201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82883094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799611111"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27546564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95787089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68798791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767899899"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11285387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007493108"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69044235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52383579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86055674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591510528"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61128842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759612123"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96152450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347643543"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59134270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055342747"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499178035"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32026842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879123118"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97255116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95084141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03539655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12644500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38207488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49465406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51997157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419879990"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30491267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662752849"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