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8529904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664204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5212991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4243574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1511422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4416286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925199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5718795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7632225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5500703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9941040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4182697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8820111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0128461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3955360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2336634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3311207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9887015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5064811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2185175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1455225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3476922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4896443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6966533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2124466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0662786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3928330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4062628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2838601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3264228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806712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6375559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6124986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4499672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0033005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6512284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5997376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8422486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2392342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3157599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677772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0491693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974013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3693679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8073966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8611886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