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5639895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21017790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4123383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501980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622363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2956332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5619048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6287063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5785251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7146224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9265412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3782124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5902604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7223513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87704022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2180122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7396806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1656649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1161225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7035749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9911459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6416666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6896808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7621763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9220207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6701465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0354071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42698167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9898644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6807117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5134447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12085131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3998629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56496158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2730473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7618976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5154435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7542114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6962654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8912200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0188274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4735971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3626303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1285398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85416911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3119886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