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174236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9357503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54984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110949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919219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158168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427489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885782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025890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408887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396647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200175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606136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3169586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031347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6627236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035870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817442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1543765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6750401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48058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733715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369995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353859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995981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0209910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1350751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19937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508665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119543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87650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749707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875418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42269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18236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867791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374939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5836864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34039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439772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382392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095184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815045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231265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996437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497871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