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2840412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9434310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0787180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5763838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6154385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3841772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9935042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1565553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7567359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8982488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3571486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5735716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4353910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7109259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3957686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909125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7222421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520175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0951167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5414843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6982668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0696674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8256593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5089096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7651885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9519796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218643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8822521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0679668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0989111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0368689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3205027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73304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2948210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87684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2966044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9997364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507013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52537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6346656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6794543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6484460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321610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333687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9136261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3500582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