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4235776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2481953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5481724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2628086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8732221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4515628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2061918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7444297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6536198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9528306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4442900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3706824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1508549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2845283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1572519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03988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2147153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9754125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7560333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6210397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8304942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9704645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6235422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0716032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8015473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8531058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0790496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1083195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5128333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8152586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2865987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9330116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0771085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2299814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7021410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1724013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9128204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680413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7885378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4716317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0006794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6414068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0277229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7107140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4932421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0802301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