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0906957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3487299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2480541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2650998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5718768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8073444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1647198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2494490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911739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658924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2603467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7016917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699637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1918674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67892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589643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6380078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5110366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7476069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5381464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2240647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4947329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4331179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8067692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8434340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1258957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9221835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7722440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3436743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7074683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632776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8306056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2145512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9009907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665096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1589286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1221560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0903823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3979998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2801040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0185227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6228258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4535607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4964756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0540882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125207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