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5378851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9733894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1576427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3963738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3771185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5639271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3150828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0865371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7132713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641719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258754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4778389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490306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128235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5724754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6693950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5597710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89942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0723792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546999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4732694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8769391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2381374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2744689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568827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2342057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1221579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74543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3980047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6188760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3829471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3732497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184348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1680018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4468965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2305535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8424418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9618864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0022156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587029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9500536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3343484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7777173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1855171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9545093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0261852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