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5460790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8242141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7011298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215455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504974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6249706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4810102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7659392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2071710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8356678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0566201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339243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6702668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3065936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4398852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3558327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513094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0096898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1253548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5892993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5855255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8202992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2428281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2296652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9858287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9643823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6970377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3271317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7995231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7278624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978582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7179332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4055706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9114727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4310096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3996640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8278042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4214363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850056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4554651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846882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244146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6962848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6171345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1307440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7147318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