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0212407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0268376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9123450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6226643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0700138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8914633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066025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1903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7738927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0091080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8408409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0672194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152758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0335358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387388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5687788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99712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1010987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2098633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0443059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6663842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3000574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5440338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5158547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194354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4785152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003944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453573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6405284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0826091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180734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1078400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802676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0906539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9575264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275488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3705571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3517368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764083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0981627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3433351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082788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3865966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1311292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9008321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6073621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