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372195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237787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403918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254531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3134745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408024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1401033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8461772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233091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694930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816924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5295084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494106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8818605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7513458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961838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0979248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7145031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351670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1869955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631263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3838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4711811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248852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4610410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3189162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275522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230057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554873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448374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470530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2290726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098683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679420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782631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9374210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540256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016311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143759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598061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208691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55831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4887872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631063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1832727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9911187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