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0711768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4134108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1078517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3389720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2733338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6192158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1745226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8035129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4247259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975809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1639129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5952592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1536839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3916352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9720416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8917837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1612965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5865183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3908901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7951059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1948327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2380119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5821689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2076764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8526884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4219437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1313692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2904836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8623177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2130225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8449198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9544327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2106136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8110264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7199629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42518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9070036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5812618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5633599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2631360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3438784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306752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2262243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8728597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6132512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7656420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