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3191716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9733172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251356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6762262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36810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11038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9489789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7939093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4593091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027696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8364324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69414325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3490689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2544237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0222528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468808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0834298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192427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9110133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706076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707824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9430058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26133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0439719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9532224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8438085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789473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818210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370152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871506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46437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2211963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763373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5859230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5239649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0213261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951995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1357071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88920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6829628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0281532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6301849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735734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9912309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006863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9432786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