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9465630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3243913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3417466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9815943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1872680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6092979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2732995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9818810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2405074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8489263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4649100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1865629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3116450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2560629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1491051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3133561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9840791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4581932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8410064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3410864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8699570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1417045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030009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0003342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9652123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8371720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4933764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0517673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2793196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4718045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428488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536410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760444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7134253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0772629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6382779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7671956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4018170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2192399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9658986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189810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4115113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6342591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9104575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2885487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5084349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