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5714816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7813482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2536937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772536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576239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682240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424476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5170433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202618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3583822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1107360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7820363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4653322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18594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542891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718949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371465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1605251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285194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018976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2355152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6111828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2565078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584693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501440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1646289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0687667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016158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1746336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7846605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6842941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082571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439057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594768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1443191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126509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366605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4455036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4079469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891120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2717791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1014402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819494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263487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5988893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6780125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