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0862398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6617344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9746438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9566584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4806024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6883641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274657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0240197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9525268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6156564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9198202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9920485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4304044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9861196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3478433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8529571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5462437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2047324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5655481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2190755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4596515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8303413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7144886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5141998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030804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1161113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2883464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8273081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539747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5986741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1588047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5019296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161556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6082123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2137969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3942607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4305767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1050143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2417833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0568058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2255729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384143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1102190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965876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2623792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396891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